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"/>
          <w:b/>
          <w:bCs/>
          <w:sz w:val="44"/>
          <w:szCs w:val="44"/>
          <w:u w:val="single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吴青霞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档案系列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研究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13165455" cy="697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5455" cy="697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269"/>
                              <w:gridCol w:w="739"/>
                              <w:gridCol w:w="350"/>
                              <w:gridCol w:w="9"/>
                              <w:gridCol w:w="649"/>
                              <w:gridCol w:w="302"/>
                              <w:gridCol w:w="706"/>
                              <w:gridCol w:w="14"/>
                              <w:gridCol w:w="382"/>
                              <w:gridCol w:w="467"/>
                              <w:gridCol w:w="145"/>
                              <w:gridCol w:w="448"/>
                              <w:gridCol w:w="1441"/>
                              <w:gridCol w:w="1223"/>
                              <w:gridCol w:w="11996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吴青霞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977.8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工作业绩</w:t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本人从事高校档案工作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，其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从事人事档案管理工作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从事高校综合档案工作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起任湖南省高档学会常务理事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入选湖南省档案专家。任现职以来的工作业绩简况如下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012-201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年主管在职干部教师人事档案总计达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57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卷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遵照行业标准，把好了人事档案管理硬件关。大胆创新，把好了“档如其人”关：组织教职工填写《教职工信息采集表》，对照教职工填好的《信息采集表》审核收集各材料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本人被邀请在省直单位档案工作年会上作典型发言，与省内兄弟院校的同行分享推广我的管理方法；建立了各类教职工基本信息库，初步实现了人事档案信息化管理；打破传统人事档案神秘性的观念，扩大人事档案信息的服务范围，编辑各类参考资料，做好了主动利用服务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攻坚克难，筹建档案馆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从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开始至今，任档案馆馆长。在硬件、组织、制度建设和内部管理方面，取得了显著成绩。添置电脑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台，打印机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台，复印机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台，扫描仪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台，服务器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台，消毒柜、防磁柜及刻录仪各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台，空调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台、照相机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台、档案管理系统网络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套等，库房面积由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平米扩大到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平米；整合学校档案资源，出台了各类档案管理办法，建立了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级档案管理网格，推行了部门立卷制度；档案馆内部管理井然有序，档案员爱岗敬业，业务日臻娴熟。这些为我校档案馆下一步信息化建设打下了坚实的基础。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我校档案管理工作呈飞跃式进步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高校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个档案门类全部建成；建成了档案计算机目录库，彻底告别了手工检索时代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，已将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99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前的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卷珍贵案卷进行了数字化加工扫描挂接。目前正在进行第第二期数字化加工中；拟定了我校档案工作五年工作目标。截止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，馆藏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10500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卷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册、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000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件文书档案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余卷人事档案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卷科技档案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49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余张照片档案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0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卷学生档案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8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卷会计档案。与建馆前相比，仅文书档案馆藏量提高了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9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个百分点。馆藏资源的丰富为我校各项工作开展提供了有力的保障。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担任我校秘书专业《档案管理学》课程的理论与实践实训任务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档案馆已挂牌为我校秘书专业实践基地。担任我校专兼职档案员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人）的业务培训与指导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获得度湖南省档案工作先进单位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获得省直单位档案工作先进工作者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获永州市档案工作先进个人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我获得省优秀档案工作者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获省档案宣传工作先进单位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获省档案宣传工作先进单位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获省档案宣传工作先进单位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年档案馆被学校评为芙蓉标兵岗；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湖南省高档会获中国档案学会优秀组织奖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档案学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档案管理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80" w:hanging="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80" w:hanging="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外语成绩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继续教育情况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20"/>
                                      <w:sz w:val="18"/>
                                      <w:szCs w:val="18"/>
                                    </w:rPr>
                                    <w:t>计算机成绩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是否破格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9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最后学历及毕业时间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大学本科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01.7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9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20"/>
                                      <w:sz w:val="18"/>
                                      <w:szCs w:val="18"/>
                                    </w:rPr>
                                    <w:t>现任专技职称名称及时间</w:t>
                                  </w:r>
                                </w:p>
                              </w:tc>
                              <w:tc>
                                <w:tcPr>
                                  <w:tcW w:w="45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档案学副教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1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档案系列副研究馆员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7.12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29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拟申报何专技职称</w:t>
                                  </w:r>
                                </w:p>
                              </w:tc>
                              <w:tc>
                                <w:tcPr>
                                  <w:tcW w:w="45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档案系列研究馆员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51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学习经历和工作经历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起止年月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在何单位从事何工作任何职务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证明人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997.9-2001.7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山东大学历史文化学院档案学专业学习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赵爱国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01.7-2003.5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零陵师专组织人事处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伍国平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承担或参与的科研项目及鉴定、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奖  情  况</w:t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主持省级课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项，主持横向课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项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2015.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主持湖南省情与决策课题《干部档案管理与湖南惩防体系建设研究》（课题编号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5BZZ03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，已结题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;2.2015.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主持湖南省档案局科技课题《云技术中数字档案资源管理体系的构建研究》（课题编号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5-H-0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，成果已出，待结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;3.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主持湖南省档案局科技项目课题：《局馆分设背景下档案馆职能定位研究》（课题编号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9-G-0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在研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.20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主持横向课题：《国有企业退休职工人事档案整理研究》，进校经费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万元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.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参与横向课题：《零陵红色档案的保护与研究》，进校经费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万元。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论文课题评奖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项：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，论文《云计算背景下的电子文件法律效力探析》获湖南省档案局档案学会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论文评选，荣获一等奖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.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，论文《论大数据时代背景下档案管理“价值链”的生成》获得湖南省高档学会科技成果评选一等奖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20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，论文《新形势下我国档案管理体制改革新探》获得中国档案学会举办的“纪念曾三同志诞辰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周年”论文评选优秀论文奖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.20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，论文《云计算背景下的电子文件法律效力探析》获湖南省高档案学会“德立信”杯论文评选二等奖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.201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，论文《地方高校依法管档的实践与路径探索》获湖南省档案局档案学会第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论文评选二等奖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.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，我主持的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的湖南省社科基金课题《新农村民生档案研究》获的湖南省高档会优秀成果评选十佳成果奖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03.5-2006.9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零陵学院党委组织部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唐晓群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06.9-2015.3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湖南科技学院人事处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宋振文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2015.3--- </w:t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湖南科技学院档案馆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吴春江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20"/>
                                      <w:sz w:val="18"/>
                                      <w:szCs w:val="18"/>
                                    </w:rPr>
                                    <w:t>发表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论文和著作的标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刊物、时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作者排名等</w:t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著作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独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部，合著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部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2016.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专著《大数据时代档案管理及档案馆建设探索》于吉林出版集团出版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万字，独著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7.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出版专著《湖南高校档案工作理论与实践》，中南大学出版社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万字，第一副主编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出版了《档案管理与资源开发利用》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万字，由延边大学出版社出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8"/>
                                      <w:szCs w:val="18"/>
                                    </w:rPr>
                                    <w:t>发表论文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：独著和第一作者共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篇，其中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CSSCI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源刊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篇，北大核心刊物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篇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.20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论大数据时代背景下档案管理“价值链”的生成》于《档案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.20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云技术中数字档案资源共享的实现》于《兰台世界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.20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云计算背景下的电子文件法律效力探析》于《北京档案》发表，北大核心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.20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云技术视域下档案信息资源开发路径选择》于《档案时空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.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传统档案管理与“大数据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新媒体”融合途径探索》于《山西档案》发表，北大核心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.20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新形势下我国档案管理体制改革新探》于《办公室业务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.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农村民生档案工作的运行模式探析》于《湖南科技学院学报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.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基于用户需求的农村民生档案资源建设机制研究》于《兰台世界》发表，北大核心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9.201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干部档案造假惩防机制探析》于《兰台世界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.201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人事档案托管收费缘何走向终结》于《档案时空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1.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地方高校依法管档的实践与路径探索》于《科技创新导报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2.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论高校档案管理中的文化传承与创新》于《兰台世界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3.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如何利用档案资源开展高校人文精神教育》于《档案时空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4.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新时期档案文化建设的探讨》于《办公室业务》发表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5.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高校档案与校园文化共建模式探讨》发表于《湖南科技学院学报》，独著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6.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月《基于文献计量共引分析的图书情报数据整合方法》于《情报科学》发表，第一作者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CSSCI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源刊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18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51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近五年年度考核情况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  <w:cantSplit w:val="true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   度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考核情况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6.65pt;height:549.5pt;mso-wrap-distance-left:9pt;mso-wrap-distance-right:9pt;mso-wrap-distance-top:0pt;mso-wrap-distance-bottom:0pt;margin-top:6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7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269"/>
                        <w:gridCol w:w="739"/>
                        <w:gridCol w:w="350"/>
                        <w:gridCol w:w="9"/>
                        <w:gridCol w:w="649"/>
                        <w:gridCol w:w="302"/>
                        <w:gridCol w:w="706"/>
                        <w:gridCol w:w="14"/>
                        <w:gridCol w:w="382"/>
                        <w:gridCol w:w="467"/>
                        <w:gridCol w:w="145"/>
                        <w:gridCol w:w="448"/>
                        <w:gridCol w:w="1441"/>
                        <w:gridCol w:w="1223"/>
                        <w:gridCol w:w="11996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吴青霞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1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977.8</w:t>
                            </w:r>
                          </w:p>
                        </w:tc>
                        <w:tc>
                          <w:tcPr>
                            <w:tcW w:w="12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工作业绩</w:t>
                            </w:r>
                          </w:p>
                        </w:tc>
                        <w:tc>
                          <w:tcPr>
                            <w:tcW w:w="119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本人从事高校档案工作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，其中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从事人事档案管理工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从事高校综合档案工作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起任湖南省高档学会常务理事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入选湖南省档案专家。任现职以来的工作业绩简况如下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012-201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年主管在职干部教师人事档案总计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57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卷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遵照行业标准，把好了人事档案管理硬件关。大胆创新，把好了“档如其人”关：组织教职工填写《教职工信息采集表》，对照教职工填好的《信息采集表》审核收集各材料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本人被邀请在省直单位档案工作年会上作典型发言，与省内兄弟院校的同行分享推广我的管理方法；建立了各类教职工基本信息库，初步实现了人事档案信息化管理；打破传统人事档案神秘性的观念，扩大人事档案信息的服务范围，编辑各类参考资料，做好了主动利用服务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攻坚克难，筹建档案馆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从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开始至今，任档案馆馆长。在硬件、组织、制度建设和内部管理方面，取得了显著成绩。添置电脑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台，打印机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台，复印机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台，扫描仪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台，服务器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台，消毒柜、防磁柜及刻录仪各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台，空调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台、照相机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台、档案管理系统网络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套等，库房面积由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平米扩大到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平米；整合学校档案资源，出台了各类档案管理办法，建立了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级档案管理网格，推行了部门立卷制度；档案馆内部管理井然有序，档案员爱岗敬业，业务日臻娴熟。这些为我校档案馆下一步信息化建设打下了坚实的基础。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我校档案管理工作呈飞跃式进步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高校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档案门类全部建成；建成了档案计算机目录库，彻底告别了手工检索时代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，已将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99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前的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卷珍贵案卷进行了数字化加工扫描挂接。目前正在进行第第二期数字化加工中；拟定了我校档案工作五年工作目标。截止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，馆藏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0500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卷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册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000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件文书档案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余卷人事档案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1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卷科技档案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494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余张照片档案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0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卷学生档案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8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卷会计档案。与建馆前相比，仅文书档案馆藏量提高了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9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百分点。馆藏资源的丰富为我校各项工作开展提供了有力的保障。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担任我校秘书专业《档案管理学》课程的理论与实践实训任务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档案馆已挂牌为我校秘书专业实践基地。担任我校专兼职档案员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）的业务培训与指导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获得度湖南省档案工作先进单位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获得省直单位档案工作先进工作者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获永州市档案工作先进个人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我获得省优秀档案工作者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获省档案宣传工作先进单位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获省档案宣传工作先进单位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获省档案宣传工作先进单位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年档案馆被学校评为芙蓉标兵岗；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湖南省高档会获中国档案学会优秀组织奖。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档案学</w:t>
                            </w:r>
                          </w:p>
                        </w:tc>
                        <w:tc>
                          <w:tcPr>
                            <w:tcW w:w="20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现从事专业</w:t>
                            </w:r>
                          </w:p>
                        </w:tc>
                        <w:tc>
                          <w:tcPr>
                            <w:tcW w:w="25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档案管理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80" w:hanging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8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外语成绩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0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继续教育情况</w:t>
                            </w:r>
                          </w:p>
                        </w:tc>
                        <w:tc>
                          <w:tcPr>
                            <w:tcW w:w="25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18"/>
                                <w:szCs w:val="18"/>
                              </w:rPr>
                              <w:t>计算机成绩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20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是否破格</w:t>
                            </w:r>
                          </w:p>
                        </w:tc>
                        <w:tc>
                          <w:tcPr>
                            <w:tcW w:w="25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9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最后学历及毕业时间</w:t>
                            </w:r>
                          </w:p>
                        </w:tc>
                        <w:tc>
                          <w:tcPr>
                            <w:tcW w:w="456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大学本科 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01.7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9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18"/>
                                <w:szCs w:val="18"/>
                              </w:rPr>
                              <w:t>现任专技职称名称及时间</w:t>
                            </w:r>
                          </w:p>
                        </w:tc>
                        <w:tc>
                          <w:tcPr>
                            <w:tcW w:w="45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档案学副教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1.12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档案系列副研究馆员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7.12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29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拟申报何专技职称</w:t>
                            </w:r>
                          </w:p>
                        </w:tc>
                        <w:tc>
                          <w:tcPr>
                            <w:tcW w:w="45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档案系列研究馆员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51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学习经历和工作经历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起止年月</w:t>
                            </w:r>
                          </w:p>
                        </w:tc>
                        <w:tc>
                          <w:tcPr>
                            <w:tcW w:w="3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何单位从事何工作任何职务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证明人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997.9-2001.7</w:t>
                            </w:r>
                          </w:p>
                        </w:tc>
                        <w:tc>
                          <w:tcPr>
                            <w:tcW w:w="3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山东大学历史文化学院档案学专业学习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赵爱国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01.7-2003.5</w:t>
                            </w:r>
                          </w:p>
                        </w:tc>
                        <w:tc>
                          <w:tcPr>
                            <w:tcW w:w="3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零陵师专组织人事处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伍国平</w:t>
                            </w:r>
                          </w:p>
                        </w:tc>
                        <w:tc>
                          <w:tcPr>
                            <w:tcW w:w="12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承担或参与的科研项目及鉴定、获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奖  情  况</w:t>
                            </w:r>
                          </w:p>
                        </w:tc>
                        <w:tc>
                          <w:tcPr>
                            <w:tcW w:w="119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主持省级课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项，主持横向课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项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2015.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主持湖南省情与决策课题《干部档案管理与湖南惩防体系建设研究》（课题编号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5BZZ03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，已结题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;2.2015.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主持湖南省档案局科技课题《云技术中数字档案资源管理体系的构建研究》（课题编号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5-H-0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，成果已出，待结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;3.201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主持湖南省档案局科技项目课题：《局馆分设背景下档案馆职能定位研究》（课题编号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9-G-0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在研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20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主持横向课题：《国有企业退休职工人事档案整理研究》，进校经费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万元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201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参与横向课题：《零陵红色档案的保护与研究》，进校经费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万元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论文课题评奖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项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，论文《云计算背景下的电子文件法律效力探析》获湖南省档案局档案学会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论文评选，荣获一等奖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，论文《论大数据时代背景下档案管理“价值链”的生成》获得湖南省高档学会科技成果评选一等奖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201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，论文《新形势下我国档案管理体制改革新探》获得中国档案学会举办的“纪念曾三同志诞辰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周年”论文评选优秀论文奖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201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，论文《云计算背景下的电子文件法律效力探析》获湖南省高档案学会“德立信”杯论文评选二等奖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201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，论文《地方高校依法管档的实践与路径探索》获湖南省档案局档案学会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论文评选二等奖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，我主持的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0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的湖南省社科基金课题《新农村民生档案研究》获的湖南省高档会优秀成果评选十佳成果奖。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03.5-2006.9</w:t>
                            </w:r>
                          </w:p>
                        </w:tc>
                        <w:tc>
                          <w:tcPr>
                            <w:tcW w:w="3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零陵学院党委组织部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唐晓群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06.9-2015.3</w:t>
                            </w:r>
                          </w:p>
                        </w:tc>
                        <w:tc>
                          <w:tcPr>
                            <w:tcW w:w="3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湖南科技学院人事处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宋振文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2015.3--- </w:t>
                            </w:r>
                          </w:p>
                        </w:tc>
                        <w:tc>
                          <w:tcPr>
                            <w:tcW w:w="3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湖南科技学院档案馆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吴春江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  <w:cantSplit w:val="true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18"/>
                                <w:szCs w:val="18"/>
                              </w:rPr>
                              <w:t>发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论文和著作的标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刊物、时间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作者排名等</w:t>
                            </w:r>
                          </w:p>
                        </w:tc>
                        <w:tc>
                          <w:tcPr>
                            <w:tcW w:w="119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著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独著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部，合著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部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2016.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专著《大数据时代档案管理及档案馆建设探索》于吉林出版集团出版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万字，独著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7.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出版专著《湖南高校档案工作理论与实践》，中南大学出版社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万字，第一副主编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201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出版了《档案管理与资源开发利用》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万字，由延边大学出版社出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发表论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独著和第一作者共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篇，其中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CSSCI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源刊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篇，北大核心刊物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篇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201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论大数据时代背景下档案管理“价值链”的生成》于《档案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201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云技术中数字档案资源共享的实现》于《兰台世界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201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云计算背景下的电子文件法律效力探析》于《北京档案》发表，北大核心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201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云技术视域下档案信息资源开发路径选择》于《档案时空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传统档案管理与“大数据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新媒体”融合途径探索》于《山西档案》发表，北大核心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.201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新形势下我国档案管理体制改革新探》于《办公室业务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.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农村民生档案工作的运行模式探析》于《湖南科技学院学报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.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基于用户需求的农村民生档案资源建设机制研究》于《兰台世界》发表，北大核心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9.201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干部档案造假惩防机制探析》于《兰台世界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.201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人事档案托管收费缘何走向终结》于《档案时空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1.201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地方高校依法管档的实践与路径探索》于《科技创新导报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2.201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论高校档案管理中的文化传承与创新》于《兰台世界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3.201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如何利用档案资源开展高校人文精神教育》于《档案时空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4.201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新时期档案文化建设的探讨》于《办公室业务》发表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.2018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高校档案与校园文化共建模式探讨》发表于《湖南科技学院学报》，独著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6.2019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月《基于文献计量共引分析的图书情报数据整合方法》于《情报科学》发表，第一作者，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CSSCI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源刊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18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51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近五年年度考核情况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  <w:cantSplit w:val="true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   度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考核情况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1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合格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279"/>
        <w:rPr/>
      </w:pPr>
      <w:r>
        <w:rPr/>
        <w:t>公示时间：</w:t>
      </w:r>
      <w:r>
        <w:rPr>
          <w:rFonts w:eastAsia="Times New Roman"/>
        </w:rPr>
        <w:t xml:space="preserve">                              </w:t>
      </w:r>
      <w:r>
        <w:rPr/>
        <w:t>公示结果：</w:t>
      </w:r>
      <w:r>
        <w:rPr>
          <w:rFonts w:eastAsia="Times New Roman"/>
        </w:rPr>
        <w:t xml:space="preserve">                                       </w:t>
      </w:r>
      <w:r>
        <w:rPr/>
        <w:t>负责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</w:t>
      </w:r>
      <w:r>
        <w:rPr/>
        <w:t>单位（公章）：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type w:val="nextPage"/>
      <w:pgSz w:orient="landscape" w:w="23811" w:h="16838"/>
      <w:pgMar w:left="1134" w:right="1134" w:gutter="0" w:header="851" w:top="1247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16-09-11T10:03:00Z</cp:lastPrinted>
  <dcterms:modified xsi:type="dcterms:W3CDTF">2020-09-23T08:43:05Z</dcterms:modified>
  <cp:revision>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